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7820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65542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244942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492597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082207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530491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78448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56781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803056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