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14003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2854219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8920756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857987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29902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161427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273560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719693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599173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